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</w:t>
      </w:r>
      <w:r>
        <w:rPr>
          <w:b/>
          <w:lang w:val="uk-UA"/>
        </w:rPr>
        <w:t>З А Т В Е Р Д Ж У Ю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Директор Державного архів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Волинської області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____________   В.М.Гик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</w:t>
      </w:r>
      <w:r>
        <w:rPr>
          <w:lang w:val="uk-UA"/>
        </w:rPr>
        <w:t>___ грудня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- ЗВІ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ї роботи Державного архів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 на 2013 рік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5040"/>
        <w:gridCol w:w="180"/>
        <w:gridCol w:w="1080"/>
        <w:gridCol w:w="180"/>
        <w:gridCol w:w="2700"/>
        <w:gridCol w:w="720"/>
      </w:tblGrid>
      <w:tr>
        <w:trPr>
          <w:trHeight w:val="69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заход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ермін </w:t>
            </w: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1" w:hanging="0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Вико-нан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я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10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1. Основні організаційні заход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иконання завдань передбачених:</w:t>
            </w:r>
          </w:p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Законами України: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Національний архівний фонд та архівні установ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вернення громадян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інформацію" зі змінами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доступ до публічної інформації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асади запобігання і протидії корупції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ка В.М., Багнюк М.Г., начальники відділів ДАВО, начальники архівних відділів райдержадміністрацій та міськ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91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державну службу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ахист персональних даних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правила етичної поведінки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Про особливості здійснення закупівель в окремих сферах господарської діяльності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Про електронні документи та електронний документообіг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4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Указами Президента України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"Про першочергові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" від 07.02.2008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 "Про оптимізацію системи центральних органів виконавчої влади" від  09.12.2010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ро затвердження Положення про Державну архівну службу України" від 06.04.2011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"Про Стратегію державної кадрової політики 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 2012-2020 роки" від 01.02.2012</w:t>
            </w:r>
          </w:p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розпорядженням Президента України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21.06.2011 № 204/2011-рп "Про додаткові заходи з пошуку, дослідження і впорядкування місць поховання жертв політичних репресій та інших трагедій Українського народу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5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постановами кабінету Міністрів України: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- 28.11.2011 № 1240 "Про затвердження Державної програми щодо запобігання і протидії корупції на 2011-2015 роки";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30.11.2011 № 1242 "Про затвердження Типової інструкції з діловодства у центральних органах виконавчої влади, Раді міністрів Автономної Республіки Крим, місцевих органах виконавчої влади";</w:t>
            </w:r>
          </w:p>
          <w:p>
            <w:pPr>
              <w:pStyle w:val="Normal"/>
              <w:ind w:left="-108" w:right="-108" w:hanging="0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>- 20.06.2012 № 559 "Про затвердження Порядку обчислення стажу державної служби"</w:t>
            </w:r>
          </w:p>
          <w:p>
            <w:pPr>
              <w:pStyle w:val="Normal"/>
              <w:ind w:left="-108" w:right="-108" w:hanging="0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наказів Міністерства юстиції Україн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10.02.2012 № 232/5 "Про затвердження Типо-вого положення про архівний підрозділ органу державної влади, органу місцевого самовряду-вання, державного і комунального підприємства, установи та організації"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.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.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.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дійснювати контроль за виконанням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наказів ДАСУ(ДКАУ)</w:t>
            </w:r>
            <w:r>
              <w:rPr>
                <w:lang w:val="uk-UA"/>
              </w:rPr>
              <w:t xml:space="preserve"> – від 26.02.2008 № 37 "Щодо розгляду звернень громадян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26.03.2008 № 354 "Щодо забезпечення виконання Плану заходів, спрямованих на реалізацію пріоритетів ДКАУ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19.01.2009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№ 9 "Про організацію розповсюдження друкованої продукції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4.02.2009 № 19 "Про розсекречення, оп-рилюднення та вивчення архівних документів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5.03.2009 № 35 "Щодо виконання Плану заходів з реалізації положень Протоколу ІУ засідання Українсько-Угорської комісії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13.05.2009 №76 "Про надання платних послуг архівними установами України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3.08.2009 № 108 "Про стан виконання антикорупційного законодавства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10.11.2009 №190"Про затвердження Прог-рами здійснення контролю за наявністю,станом і рухом документів НАФ на 2009 – 2019 рок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18.11.2009 № 196 "Про участь державних архівних установ у відзначенні в Україні 1025-річчя хрещення Київської Русі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25.06.2010 № 88 "Про затвердження Пере-ліку документів, що створюються в діяльності ДКАУ, державних та інших архівних установ України, із зазначенням строків зберігання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20.08.2010 № 127 "Про участь державних архівних установ України у відзначенні Дня партизанської слави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09.03.2011 № 31 "Про взаємодію з засобами масової інформації і громадськістю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11.04.2011 № 44 "Про участь державних архівів у заходах з увічнення пам'яті про події Великої Вітчизняної війни та її учасників на 2011-2015 роки та з підготовки та відзначення 66-ї річниці Перемоги у Великій Вітчизняній війні 1941-1945 років"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>- 13.05.2011 № 19 "Про вшанування пам</w:t>
            </w:r>
            <w:r>
              <w:rPr/>
              <w:t>'</w:t>
            </w:r>
            <w:r>
              <w:rPr>
                <w:lang w:val="uk-UA"/>
              </w:rPr>
              <w:t xml:space="preserve">яті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жертв Голокосту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27.12.2011 № 132 "Про організацію ведення обліку документів у державних архівах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29.12.2011 № 139 "Про вжиття заходів щодо упорядкування та приймання документів НАФ на постійне зберігання, що знаходяться в архівних підрозділах підприємств, установ і організацій понад встановлені роки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>-29.12.2011 № 141 "Щодо усунення порушень і недоліків, виявлених Рахунковою Палатою";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16.01.2012 № 3  "Про забезпечення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інформаційно-комунікаційного супроводження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успільно -  значущих заходів та взаємодію з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собами масової інформації (ЗМІ) і 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істю"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23.01.2012 № 8 "Про поліпшення роботи із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запитами та зверненнями учасників ліквідації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варії на ЧАЕС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рішень колегії ДАСУ(ДКАУ)</w:t>
            </w:r>
            <w:r>
              <w:rPr>
                <w:lang w:val="uk-UA"/>
              </w:rPr>
              <w:t xml:space="preserve"> -  від 18.05.2010 "Про співпрацю ДКАУ та державних архівних установ України із засобами масової інформації";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lang w:val="uk-UA"/>
              </w:rPr>
              <w:t xml:space="preserve">-від16.11.2010 "Про забезпечення збереженості  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 xml:space="preserve">документів НАФ у процесі користування </w:t>
            </w:r>
          </w:p>
          <w:p>
            <w:pPr>
              <w:pStyle w:val="Normal"/>
              <w:ind w:left="-108" w:right="-108" w:firstLine="108"/>
              <w:rPr>
                <w:lang w:val="uk-UA"/>
              </w:rPr>
            </w:pPr>
            <w:r>
              <w:rPr>
                <w:lang w:val="uk-UA"/>
              </w:rPr>
              <w:t>ними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16.11.2010 "Про стан охорони праці в державних архівних установах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21.12.2010 "Про роботу із запитами та зверненнями громадян в державних архівах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16.08.2011 "Про взаємодію Укрдержар-хіву  та установ його системи з інститутами громадянського суспільства та засобами масової інформації"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розпоряджень</w:t>
            </w:r>
            <w:r>
              <w:rPr>
                <w:lang w:val="uk-UA"/>
              </w:rPr>
              <w:t xml:space="preserve"> голови  облдержадміністрації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01.02.2008 № 25 "Про стан роботи із зверненнями громадян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від 05.12.2008 №436 "Про роботу Державного архіву Волинської області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від 04.02.2009 №39 "Про забезпечення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реалізації  Указу  Президента  України  від 12.01.2009 №6/2009  "Про  деякі  невідкладні заходи щодо підтримки культури і духовності в Україні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30.09.2010 № 355 "Про стан виконавської дисципліни…"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від 09.02.2011 № 37 "Про проект Обласної програми увічнення пам</w:t>
            </w:r>
            <w:r>
              <w:rPr/>
              <w:t>'</w:t>
            </w:r>
            <w:r>
              <w:rPr>
                <w:lang w:val="uk-UA"/>
              </w:rPr>
              <w:t>яті жертв війни, політичних репресій та депортацій на 2011-2015 роки"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від 17.05.2011 № 206 "Про заходи щодо забезпечення доступу до публічної інформації";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06.01.2012 № 3 "Про безоплатну правову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опомогу";</w:t>
            </w:r>
          </w:p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06.03.2012 № 99 "Про реагування на запити й звернення народних депутатів України і депутатів місцевих рад";</w:t>
            </w:r>
          </w:p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29.03.2012 № 137 "Про затвердження Державної програми щодо запобігання і протидії корупції на 2011-2015 роки";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31.07.2012 № 309 "Про схвалення Регіональної цільової соціальної програми забезпечення пожежної безпеки на 2013-2015 роки";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10.08.2012 № 331 "Про стан забезпечення виконання відділами та секторами реагування на запити й звернення народних депутатів України, депутатів місцевих рад";</w:t>
            </w:r>
          </w:p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</w:t>
            </w:r>
            <w:r>
              <w:rPr>
                <w:u w:val="single"/>
                <w:lang w:val="uk-UA"/>
              </w:rPr>
              <w:t>доручень</w:t>
            </w:r>
            <w:r>
              <w:rPr>
                <w:lang w:val="uk-UA"/>
              </w:rPr>
              <w:t xml:space="preserve"> голови облдержадміністрації: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10.11.2006 № 4526/64/2-06 "Про проведення перевірок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08.11.2010 №6241/17/2-10 "Щодо подання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щорічних звітів про системну роз'яснювальну роботу з пріоритетних питань державної політики"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22.08.2011 № 4489/17/2-11 про належне планування, підготовку та проведення нарад, колегій та інших  заходів за участю працівників структурних підрозділів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29.02.2012 №1293/17/2-12 "Для удосконалення роботи органів виконавчої влади щодо реагування на критику"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, начальники архівних відд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безпечити виконання законодавчих актів, які будуть прийняті з питань розвитку архівної справи та діловод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, начальники архівних відділів райдержадміністрацій та міськ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боту з власниками документів Національного архівного фон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сультування працівників архівних та діловодних служб у питаннях підготовки нормативно-методичних документів з організації діловодства та архівної справ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методичної та практичної допомоги установам, які реорганізовуються та ліквідуються в організації впорядкування та передачі документів на зберіганн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 мірі потреб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довжити створення картотеки про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ділення земельних ділянок під індивідуальне та державне будівництво, здачу об'єктів в експлуатацію по фонду Луцького МВ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восад О.О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женцева Т.В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стематизація та включення карток до систематичного каталог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обліку і довідкового апара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талогізація нових надходжень до бібліотечного фонд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узьміна Н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9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та впровадження автоматизованих інформаційно-пошукових систем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 каталогізації документів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 оцифрованих документ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упровід веб-сайту Держархіву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Забезпечити підготовку і надання матеріалів з профільних питань для розміщення на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еб-сайтах облдержадміністрації та  Державної архівної служби Україн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чальники відділів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Облік нових надходжень до архівних фондів Держархіву обла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ронська І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змін до електронних версій реєстрів фондів на базі аркушів та карток фонд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стенко І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тематичної розробки справ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фондів Волинської обласної ради, Волинської облдержадміністрац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вуха Т.М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женцева Т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несення нових відомостей до електронної версії каталогу метричних кни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овосад О.О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оложенцева Т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иконання Плану заходів Регіональної Програми здійснення контролю за наявністю, станом та рухом документів НАФ і таких, що підлягають включенню до нього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на 2010-2014 ро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uk-UA"/>
              </w:rPr>
              <w:t>Відділи: зберігання документів НАФ, формування НАФ та діловодства, архівні відділи, архівні підрозділи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иявлення унікальних документів та поаркушне їх штемпелюв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ладка С.В.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урська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боту по створенню довідкового апарату до колекції мікрофотокоп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урська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новлення згасаючих та слабоконтрастних текстів документів за допомогою апаратних та програмних засобі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.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боти з організації проведення грошової оцінки унікальних документів (в разі виявлення таких докумен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урська А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перевірки наявності та фізичного стану справ документів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зберігання документів НА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-передача документів постійного зберігання  в ДАВО: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- від архівних відділів (за окремим графіко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ід обласних установ (за окремим планом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зберігання докумен-тів НАФ, нач. архівних відділів РДА, міськрад, керівники архівних підрозділів уст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регулярний контроль та технічне обслуговування роботи серверно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Надання методичної та практичної допомоги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рхівістам області по роботі з комп</w:t>
            </w:r>
            <w:r>
              <w:rPr/>
              <w:t>'</w:t>
            </w:r>
            <w:r>
              <w:rPr>
                <w:lang w:val="uk-UA"/>
              </w:rPr>
              <w:t>ютер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повнення електронної бази даних "Відомості про громадян вивезених за межі України в період ІІ світової війни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иричук Н.М.,Пазур Г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Виявлення матеріалів з єврейської історії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І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Адміністрування серверного обладнання, комп</w:t>
            </w:r>
            <w:r>
              <w:rPr/>
              <w:t>'</w:t>
            </w:r>
            <w:r>
              <w:rPr>
                <w:lang w:val="uk-UA"/>
              </w:rPr>
              <w:t>ютерів та периферійної техні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йних технологі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2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Проведення робіт з технічного захисту інформації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стенко І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досконалення та уточнення відомостей про документи з особового складу, що знаходяться в установах міст, районі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Відділи: обліку та довід- кового апарату, формува-ння 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давати методичну і практичну допомогу в організації роботи архівним установам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и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2</w:t>
            </w:r>
          </w:p>
          <w:p>
            <w:pPr>
              <w:pStyle w:val="Normal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>1.3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ведення індивідуальних занять з працівниками архівних установ:</w:t>
            </w:r>
          </w:p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 каталогізації документів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евуха Т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вельської міської ради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Ковельської райдержадміністрації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Луцької райдержадміністрації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60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Любешівської райдержадміністрації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Шацької райдержадміністрації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Локачинської райдержадміністрації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Турійської райдержадміністрації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Іваничівської райдержадміністрації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lang w:val="uk-UA"/>
              </w:rPr>
              <w:t>1.3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по веденню діловодства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мо люк Р.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Рожищенської райдержадміністрації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Луцької райдержадміністрації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Локачинської райдержадміністрації; 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Трудового архіву Луцького району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Трудового архіву Маневицького району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трудового архіву Іваничівського району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У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квартал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ідготовка нових списків №1, №2, №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формування  НАФ, ЕПК, архівні відді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життя заходів з упорядкування та зберігання документів в архівних підрозділах установ та організацій понад встановлені ро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ладка С.В.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Ярмо люк Р.Р.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и Державному комітету архівів України: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віт про виконання плану розвитку архівної справи в області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 О.Ф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віти та інформації з кадрових питань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інформацію про </w:t>
            </w:r>
            <w:r>
              <w:rPr/>
              <w:t xml:space="preserve">виконання </w:t>
            </w:r>
            <w:r>
              <w:rPr>
                <w:lang w:val="uk-UA"/>
              </w:rPr>
              <w:t xml:space="preserve">у 2013 році 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</w:t>
            </w:r>
            <w:r>
              <w:rPr/>
              <w:t xml:space="preserve">завдань </w:t>
            </w:r>
            <w:r>
              <w:rPr>
                <w:lang w:val="uk-UA"/>
              </w:rPr>
              <w:t xml:space="preserve"> Плану</w:t>
            </w:r>
            <w:r>
              <w:rPr/>
              <w:t xml:space="preserve"> розвитку архівної справи </w:t>
            </w:r>
            <w:r>
              <w:rPr>
                <w:lang w:val="uk-UA"/>
              </w:rPr>
              <w:t xml:space="preserve">в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ласті на 2013 рік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лан розвитку архівної справи в області на 2014 рік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 О.Ф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перевірки стану роботи архівних відділів та трудових архівів: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омплексн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Трудовий архів Ратнівського району;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lang w:val="uk-UA"/>
              </w:rPr>
              <w:t>- архівний відділ Нововолинської міськр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6.2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Контрольні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рхівний відділ Іваничівської райдержадм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рхівний відділ Любомльської райдержадм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рхівний відділ Ківерцівської райдержадм.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рхівний відділ К.-Каширської райдержадм.;</w:t>
            </w:r>
          </w:p>
          <w:p>
            <w:pPr>
              <w:pStyle w:val="Normal"/>
              <w:tabs>
                <w:tab w:val="clear" w:pos="708"/>
                <w:tab w:val="center" w:pos="2412" w:leader="none"/>
              </w:tabs>
              <w:rPr>
                <w:lang w:val="uk-UA"/>
              </w:rPr>
            </w:pPr>
            <w:r>
              <w:rPr>
                <w:lang w:val="uk-UA"/>
              </w:rPr>
              <w:t>- архівний відділ Ковельської райдержадм.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.39.3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Тематичні: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рхівний відділ Луцької міської ради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архівні установи Луцького району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овести перевірки стану роботи архівних під-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розділів, діловодних служб та ЕК обласних   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  (за окремим графіко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нового Переліку типових документів, що створюються в діяльності установ, підприємств, організац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безпечити підготовку інформацій до "Вісника Укрдержархіву" та журналу "Архіви України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и: інформації та використання документів і оргроб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повнення рубрик "З архівних джерел", "Колесо історії" у "Волинській газеті", газеті "Діалог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lang w:val="uk-UA"/>
              </w:rPr>
              <w:t>Підготовка оперативних інформацій для радіопереда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інформацій для телеканалів Волині про склад і зміст документів архів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проведення екскурсій:</w:t>
            </w:r>
          </w:p>
          <w:p>
            <w:pPr>
              <w:pStyle w:val="Normal"/>
              <w:ind w:hanging="108"/>
              <w:rPr>
                <w:u w:val="single"/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 для учнів навчальних закладів(оглядова);</w:t>
            </w:r>
          </w:p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для учнівської та студентської молоді   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(тематична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Коць Л.І., Кузьміна Н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збір спогадів очевидців голодомору та учасників афганських поді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ацівники ДАВО, архів- них відділи райдержадмі- ністрацій та міських 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публікацій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у тижневик "Волинська газета";</w:t>
            </w:r>
          </w:p>
          <w:p>
            <w:pPr>
              <w:pStyle w:val="Normal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- в Інтернет-видання 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Волинська правда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Волинський інформаційний портал"</w:t>
            </w:r>
          </w:p>
          <w:p>
            <w:pPr>
              <w:pStyle w:val="Normal"/>
              <w:rPr/>
            </w:pPr>
            <w:r>
              <w:rPr>
                <w:u w:val="single"/>
                <w:lang w:val="uk-UA"/>
              </w:rPr>
              <w:t>- в журнал "Архіви України: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- "Історія становлення Державного архіву Волинської області за архівними документами"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Українсько-польські стосунки на Волині у міжвоєнний період у документах ДАВО"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щотиж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 / -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.М.Гика, О.Ф.Крама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.В.Крам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календаря "Знаменних і пам</w:t>
            </w:r>
            <w:r>
              <w:rPr/>
              <w:t>'</w:t>
            </w:r>
            <w:r>
              <w:rPr>
                <w:lang w:val="uk-UA"/>
              </w:rPr>
              <w:t>ятних дат" на 2014 рі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-ІУ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4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виявлення з фондів ДАВО на те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 історії села Дубове Ковельського району (470 років, 1543 рік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 історії села Семки Маневицького району (ХІУст.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з історії смт Ратне (580 років, 1433 рік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увати документальні виставки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діл інформації т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ристання документ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ень Соборності Україн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січ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Бій під крутами"(95 років від часу бою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січ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Леся Українка і волинь"(142 роки від дня народження)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Шевченківськими стежками" (он-лайн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лют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берез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Велика Перемога"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трав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Колківська республіка" (до 70-річчя створення,1943 рік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трав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Основний Закон України" (до Дня Конституції України")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З історії християнства" (он-лайн);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"Видатна поетеса Волині" (до Дня пам</w:t>
            </w:r>
            <w:r>
              <w:rPr/>
              <w:t>'</w:t>
            </w:r>
            <w:r>
              <w:rPr>
                <w:lang w:val="uk-UA"/>
              </w:rPr>
              <w:t>яті Лесі Українки, 100 років від дня смерті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 чер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лип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лип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Україна Незалежна" (до Дня Незалежності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серп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Просвіта на Волині"(85 років від дня створення,1928 рік) (он-лайн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16 верес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"Партизанські дороги Волині" (партизанський рух в роки Великої Вітчизняної війни), (к..№2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uk-UA"/>
              </w:rPr>
            </w:pPr>
            <w:r>
              <w:rPr>
                <w:lang w:val="uk-UA"/>
              </w:rPr>
              <w:t>19 верес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дня визволення Україн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жовт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"Волинь пам</w:t>
            </w:r>
            <w:r>
              <w:rPr/>
              <w:t>'</w:t>
            </w:r>
            <w:r>
              <w:rPr>
                <w:lang w:val="uk-UA"/>
              </w:rPr>
              <w:t>ятає" (вшанування пам</w:t>
            </w:r>
            <w:r>
              <w:rPr/>
              <w:t>'</w:t>
            </w:r>
            <w:r>
              <w:rPr>
                <w:lang w:val="uk-UA"/>
              </w:rPr>
              <w:t>яті жертв голодомору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22 листопад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о дня працівників архівних устан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грудня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дійснювати кваліфікований, оперативний розгляд заяв та звернень громадян, запитів установ, які надходять до архівних устан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Відділ інформації та використання документів, архівні відді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розсекречування архівних фондів і передачу їх на загальне зберіган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ка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щорічну оцінку діяльності державних службовців ДАВО у 2012 роц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ший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рд.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готовка та проведення конкурсу "Кращий державний службовець"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нюк М.Г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мар О.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оповнення особових справ працівників Держархіву області та архівних установ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рд.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сти навчання начальників архівних відділів райдержадміністрацій та міських рад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 квартал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ачальники відділів  Держархіву обла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стажування новопризначених начальників архівних відділів у Держархіві області (по мірі призначенн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ити вивчення законодавчих та нормативно-методичних документів особами, зарахованими до кадрового резерву на посади державних службовців ДАВ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відділів Д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5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роботу з кадрових питан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окремим плано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рд.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едення підвищення кваліфікації кадрів державних архівних установ област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за окремим планом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організації і координації архівної справи та кадр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зробити та затвердити кошторис видатків Держархіву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ика В.М., Савич О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дати ГУДКСУ у Волинській області, Департамент фінансів у Волинській області, Державній податковій службі у Волинській області, фондам: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ч О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ічні фінансові звіти та баланс за 2012 рік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вартальні фінансові звіти та баланс за 1квартал, 1 півріччя, 9 місяців 2012 року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дготувати та подати Департаменту фінансів у Волинській області пропозиції до бюджетного запиту на 2014 рі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нансово-господарський відді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абезпечити використання коштів, передбаче-них кошторисом, відповідно до визначених законодавством вимог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ка В.М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ч О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вести інвентаризацію товарно-матеріальних цінностей Держархіву області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-груд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а температурно - вологісним режи-мом зберігання документів в архівосховища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тійн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отоцька Н., Самардак Л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альники архівних відділів райдержадмі-ністрацій  та міськ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довжити виготовлення коробок власними сила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П.А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тлош В.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водити технічне обслуговування вентиляційного, кондиційного обладнання в приміщеннях Держархіву області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Кравчук П.А,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ілець П.О.,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Свиридюк В.І.,</w:t>
            </w:r>
          </w:p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Мітлош В.Д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родовжити ремонт приміщень власними силами  та за рахунок капвкладень (при виділенні кош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П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брод В.М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дійснити часткову заміну непридатної для використання системи водопостачання та водовідведення (корпус №1 Держархіву області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вчук П.А.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лгоброд В.М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иготовлення документації на право власності на землю та приміщення Держархіву області (при наявності коштів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вич О.І., Кравчук П.А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2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2. Робота колегіальних та дорадчих органі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ідготувати та розглянути на засіданнях колегії питання: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роботу Трудового архіву Ратнівського району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юк Р.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виконавську дисципліну працівників та ведення контролю по виконанню рішень колегій та наказів з основної діяльності Держархіву області у 2012 році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підсумки роботи архівних установ Волинської області у 2012 році та їх завдання на 2013 рік (розширене засіданн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ика В.М., Багнюк М.Г., начальники відділів ДАВО, начальники архівних відд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- Про виконання звернень, запитів громадян, установ, народних депутатів України, депутатів органів місцевого самоврядування та робота із ЗМІ у архівному відділі Луцької міської ради за 2012 рік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ць Л.І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о виконання рішення колегії Держархіву області від 17.05.2012 " Про ведення облікової документації архівними установами Іваничівського району"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ронська І.П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виконання рішення колегії Держархіву області від 28.03.2012 " Про стан каталогізації та підготовки до передачі на постійне зберігання управлінської документації установ Любомльського району"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вуха Т.М.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Гладка С.В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ро стан ведення контролю та виконання в Держархіві області завдань визначених нормативними документами вищестоящих органів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5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Про роботу архівного відділу Нововолинської міської ради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обоча груп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заходи, здійснені у Держархіві області, щодо запобігання та протидії коруп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6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Про виконання запитів та звернень громадян, установ, організацій архівними установами Луцького району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ць Л.І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80"/>
              <w:rPr>
                <w:lang w:val="uk-UA"/>
              </w:rPr>
            </w:pPr>
            <w:r>
              <w:rPr>
                <w:lang w:val="uk-UA"/>
              </w:rPr>
              <w:t>- - Про стан підвищення кваліфікації працівників архівних установ області</w:t>
            </w:r>
          </w:p>
          <w:p>
            <w:pPr>
              <w:pStyle w:val="Normal"/>
              <w:ind w:right="-108" w:hanging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підсумки роботи архівних установ Волинської області за І-ше півріччя 2013 року (розширене засідання)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Гика В.М.,Багнюк М.Г., нач. відділів ДАВО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ч. архівних відділі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3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Про виконання рішення колегії Держархіву області від 29.08.2012 "Про дотримання умов зберігання та виконання Програми здійснення контролю за наявністю, станом і рухом документів на 2009-2019 роки архівними установами Ківерцівського району";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Про стан дотримання порядку реєстрації, обліку та контролю за виконанням актів законодавства, доручень Президента України, Кабінету Міністрів України, розпоряджень і доручень голови облдержадміністрації та наказів голови Укрдержархіву</w:t>
            </w:r>
          </w:p>
          <w:p>
            <w:pPr>
              <w:pStyle w:val="Normal"/>
              <w:ind w:right="-108" w:hanging="0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ладка С.В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вська С.І.,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Денисюк А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ind w:right="-108" w:hanging="0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Про виконання рішень колегії Держархіву області від 29.10.2010,  18.11.2011 про роботу архівних установ Камінь-Каширського району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лободян Н.Є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- Про стан підготовки Держархіву області до роботи в осінньо-зимовий період 2013-2014 років</w:t>
            </w:r>
          </w:p>
          <w:p>
            <w:pPr>
              <w:pStyle w:val="Normal"/>
              <w:tabs>
                <w:tab w:val="clear" w:pos="708"/>
                <w:tab w:val="center" w:pos="2286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равчук П.А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6" w:leader="none"/>
              </w:tabs>
              <w:rPr>
                <w:b/>
                <w:b/>
                <w:lang w:val="uk-UA"/>
              </w:rPr>
            </w:pPr>
            <w:r>
              <w:rPr>
                <w:lang w:val="uk-UA"/>
              </w:rPr>
              <w:t>- Про виконання рішення колегії Держархіву області від 25.05.2011 в частині ведення каталогізації архівним відділом Ковельської райдержадміністрації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Ревуха Т.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Про роботу з користувачами  читального залу ДАВО та виконання звернень і запитів народних депутатів України, депутатів місцевих рад;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оць Л.І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 Про роботу кадрової служби Держархіву області по виконанню Закону України "Про державну службу" </w:t>
            </w:r>
          </w:p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- Про виконавську дисципліну працівників архівної галузі Волині по виконанню контрольних документів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Маковська С.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планування основних показників діяльності архівних установ області на 2014 рік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  <w:p>
            <w:pPr>
              <w:pStyle w:val="Normal"/>
              <w:jc w:val="both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рамар О.Ф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.1.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jc w:val="both"/>
              <w:rPr/>
            </w:pPr>
            <w:r>
              <w:rPr>
                <w:lang w:val="uk-UA"/>
              </w:rPr>
              <w:t>- - Про влиття у загальноархівний каталог Держархіву області каталожних карток переданих архівними відділами;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вуха Т.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Про стан роботи щодо запобігання корупційним проявам в архівних установах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нюк М.Г.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sz w:val="16"/>
                <w:szCs w:val="16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увати роботу: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у</w:t>
            </w:r>
          </w:p>
        </w:tc>
        <w:tc>
          <w:tcPr>
            <w:tcW w:w="28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lang w:val="uk-UA"/>
              </w:rPr>
            </w:pPr>
            <w:r>
              <w:rPr>
                <w:lang w:val="uk-UA"/>
              </w:rPr>
              <w:t>Багнюк М.Г., Крамар О.Ф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лени комісі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Науково-методичної ради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Експертно-перевірної комісії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Конкурсної комісії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>- Комітету з конкурсних торгів;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Місцевого осередку Спілки архівістів України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Волинської області 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47" w:leader="none"/>
              </w:tabs>
              <w:snapToGrid w:val="false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  <w:lang w:val="uk-UA"/>
              </w:rPr>
            </w:pPr>
            <w:r>
              <w:rPr>
                <w:b/>
                <w:u w:val="single"/>
                <w:lang w:val="uk-UA"/>
              </w:rPr>
              <w:t>3.Наради, семінари, конференц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u w:val="single"/>
                <w:lang w:val="uk-UA"/>
              </w:rPr>
            </w:pPr>
            <w:r>
              <w:rPr>
                <w:b/>
                <w:sz w:val="16"/>
                <w:szCs w:val="16"/>
                <w:u w:val="single"/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Участь у нарадах, семінарах, конференціях, 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засіданнях сесій, що будуть проводитись</w:t>
            </w:r>
          </w:p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Державною архівною службою України, облдержадміністрацією, обласною радою та іншими органами влад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ро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Гика В.М., Багнюк М.Г.,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працівники відділів ДАВО та архівних відділів РДА і міськра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рганізація та проведення семінару-навчання з працівниками архівних підрозділів установ обласної ланк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дділ формування НАФ та діл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3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часть у семінарах 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осіб, зарахованих до кадрового резерву на посади державних службовців ІУ-У категорі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держслужбовців У-УІ категорій з питань розвитку лідерських якостей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спеціалістів відповідальних за ведення контролю за виконанням документів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ля державних службовців вперше прийнятих на державну службу;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держслужбовців У-УІ категорій з реалізації Закону України "Про доступ до публічної інформації"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держслужбовців, які впродовж п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uk-UA"/>
              </w:rPr>
              <w:t>яти років не підвищували кваліфікацію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спеціалістів з питань роботи із зверненнями громадян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держслужбовців з ефективного ділового спілкування та культури ділового мовлення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для держслужбовців про зв</w:t>
            </w:r>
            <w:r>
              <w:rPr>
                <w:sz w:val="26"/>
                <w:szCs w:val="26"/>
              </w:rPr>
              <w:t>'</w:t>
            </w:r>
            <w:r>
              <w:rPr>
                <w:sz w:val="26"/>
                <w:szCs w:val="26"/>
                <w:lang w:val="uk-UA"/>
              </w:rPr>
              <w:t>язки з громадськістю в системі управлінської діяльності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- для державних службовців вперше прийнятих на державну службу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ля держслужбовців ІУ-У категорій про мистецтво публічного виступу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 для держслужбовців У-УІ категорій з питань європейської та євроатлантичної інтеграції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ютий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резень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,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пень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вітень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авень,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ервень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ресень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овтень,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топад</w:t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Працівники архівних   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станов област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ля спеціалістів структурних підрозділів облдержадміністрації з питань ведення діловодства та документування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руд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72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ля спеціалістів структурних підрозділів ОДА новини законодавства про державну службу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тягом року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ля бухгалтерів органів виконавчої влади з питань бухгалтерського обліку та фінансової звітності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-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 для держслужбовців структурних підрозділів ОДА з вивчення іноземних мов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/-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4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Участь у громадських заходах :</w:t>
            </w:r>
          </w:p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з нагоди відзначення Дня Соборності України;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січ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пам'яті Героїв Крут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січн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вшанування учасників бойових дій на території інших держав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лютого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урочистості по відзначенню Дня народження Лесі Українки (142-а річниця)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лютого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з нагоди Міжнародного дня прав жінок і миру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з нагоди Днів пам'яті Т.Г.Шевченка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берез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нагоди Дня Чорнобильської трагедії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квітен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до Дня Перемог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травн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до Дня пам'яті жертв політичних репресій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 травн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по відзначенню Дня матері та Дня сім'ї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з відзначення Дня Європи;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/-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з нагоди відзначення Дня державної служби;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у зв</w:t>
            </w:r>
            <w:r>
              <w:rPr/>
              <w:t>'</w:t>
            </w:r>
            <w:r>
              <w:rPr>
                <w:lang w:val="uk-UA"/>
              </w:rPr>
              <w:t>язку з Днем скорботи та вшанування пам</w:t>
            </w:r>
            <w:r>
              <w:rPr/>
              <w:t>'</w:t>
            </w:r>
            <w:r>
              <w:rPr>
                <w:lang w:val="uk-UA"/>
              </w:rPr>
              <w:t>яті жертв війни в Україні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 червн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 Конституції Україн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червн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- з нагоди Дня охорони навколишнього середовища; 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визволення області від фашистських загарбників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лип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>- з нагоди Дня пам</w:t>
            </w:r>
            <w:r>
              <w:rPr/>
              <w:t>'</w:t>
            </w:r>
            <w:r>
              <w:rPr>
                <w:lang w:val="uk-UA"/>
              </w:rPr>
              <w:t>яті Лесі Українк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ерпн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Державного прапора України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серпн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незалежності Україн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серпн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партизанської слави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22 вересн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нагоди Міжнародного дня людей похилого віку. День ветерана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 жовтн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Українського козацтва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 жовтня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з відзначення Дня визволення України від фашистських загарбників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жовтня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у зв</w:t>
            </w:r>
            <w:r>
              <w:rPr/>
              <w:t>'</w:t>
            </w:r>
            <w:r>
              <w:rPr>
                <w:lang w:val="uk-UA"/>
              </w:rPr>
              <w:t>язку з Днем пам</w:t>
            </w:r>
            <w:r>
              <w:rPr/>
              <w:t>'</w:t>
            </w:r>
            <w:r>
              <w:rPr>
                <w:lang w:val="uk-UA"/>
              </w:rPr>
              <w:t>яті жертв голодоморів;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3 листоп.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- підготовка та святкування Дня працівників архівних установ України.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Начальник відділу організації 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координації архівної справи та кадрів                                                          С.І.Мако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397" w:gutter="0" w:header="567" w:top="623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620" w:type="dxa"/>
      <w:jc w:val="left"/>
      <w:tblInd w:w="-54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"/>
      <w:gridCol w:w="5040"/>
      <w:gridCol w:w="1260"/>
      <w:gridCol w:w="2880"/>
      <w:gridCol w:w="720"/>
    </w:tblGrid>
    <w:tr>
      <w:trPr/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1</w:t>
          </w:r>
        </w:p>
      </w:tc>
      <w:tc>
        <w:tcPr>
          <w:tcW w:w="5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2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3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4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16"/>
              <w:szCs w:val="16"/>
              <w:lang w:val="uk-UA"/>
            </w:rPr>
          </w:pPr>
          <w:r>
            <w:rPr>
              <w:b/>
              <w:sz w:val="16"/>
              <w:szCs w:val="16"/>
              <w:lang w:val="uk-UA"/>
            </w:rPr>
            <w:t>5</w:t>
          </w:r>
        </w:p>
      </w:tc>
    </w:tr>
  </w:tbl>
  <w:p>
    <w:pPr>
      <w:pStyle w:val="Header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5:53:00Z</dcterms:created>
  <dc:creator>Davo</dc:creator>
  <dc:description/>
  <cp:keywords/>
  <dc:language>en-US</dc:language>
  <cp:lastModifiedBy>Davo</cp:lastModifiedBy>
  <cp:lastPrinted>2013-01-23T12:30:00Z</cp:lastPrinted>
  <dcterms:modified xsi:type="dcterms:W3CDTF">2013-01-23T11:21:00Z</dcterms:modified>
  <cp:revision>4</cp:revision>
  <dc:subject/>
  <dc:title>                                                                                                          З А Т В Е Р Д Ж У Ю</dc:title>
</cp:coreProperties>
</file>