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З А Т В Е Р Д Ж У 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иректор Державного архі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____________   В.М.Г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___ грудн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- 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ї роботи Державного архі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 на І квартал 2013 ро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5040"/>
        <w:gridCol w:w="180"/>
        <w:gridCol w:w="1080"/>
        <w:gridCol w:w="180"/>
        <w:gridCol w:w="2700"/>
        <w:gridCol w:w="720"/>
      </w:tblGrid>
      <w:tr>
        <w:trPr>
          <w:trHeight w:val="69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lang w:val="uk-UA"/>
              </w:rPr>
              <w:t>Термін вико-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ико-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. Основні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конання завдань передбачених: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Законами України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"Про Національний архівний фонд та архівні установи" зі змінам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вернення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інформацію" зі змінам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сади державної мовної політи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доступ до публічної інформації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сади запобігання і протидії корупції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, Багнюк М.Г., начальники відділів ДАВО, начальники архівних відділів райдержадміністрацій та міськ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державну службу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хист персональних дани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правила етичної поведін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безоплатну правову допомогу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Про особливості здійснення закупівель в окремих сферах господарської діяльності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Про електронні документи та електронний документообіг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Указами Президента України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"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" від 07.02.2008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 "Про оптимізацію системи центральних органів виконавчої влади" від  09.12.2010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твердження Положення про Державну архівну службу України" від 06.04.2011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"Про Стратегію державної кадрової політики 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2012-2020 роки" від 01.02.2012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розпорядженням Президента України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21.06.2011 № 204/2011-рп "Про додаткові заходи з пошуку, дослідження і впорядкування місць поховання жертв політичних репресій та інших трагедій Українського народу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постановами кабінету Міністрів України: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- 28.11.2011 № 1240 "Про затвердження Державної програми щодо запобігання і протидії корупції на 2011-2015 роки"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30.11.2011 № 1242 "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";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- 20.06.2012 № 559 "Про затвердження Порядку обчислення стажу державної служби"</w:t>
            </w:r>
          </w:p>
          <w:p>
            <w:pPr>
              <w:pStyle w:val="Normal"/>
              <w:ind w:left="-108" w:right="-10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наказів Міністерства юстиції Украї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0.02.2012 № 232/5 "Про затвердження Типо-вого положення про архівний підрозділ органу державної влади, органу місцевого самовряду-вання, державного і комунального підприємства, установи та організації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иконанням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наказів ДАСУ(ДКАУ)</w:t>
            </w:r>
            <w:r>
              <w:rPr>
                <w:lang w:val="uk-UA"/>
              </w:rPr>
              <w:t xml:space="preserve"> – від 26.02.2008 № 37 "Щодо розгляду звернень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6.03.2008 № 354 "Щодо забезпечення виконання Плану заходів, спрямованих на реалізацію пріоритетів ДКАУ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9.01.200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№ 9 "Про організацію розповсюдження друкованої продукції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4.02.2009 № 19 "Про розсекречення, оп-рилюднення та вивчення архівних документів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5.03.2009 № 35 "Щодо виконання Плану заходів з реалізації положень Протоколу ІУ засідання Українсько-Угорської комісії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3.05.2009 №76 "Про надання платних послуг архівними установами України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3.08.2009 № 108 "Про стан виконання антикорупційного законодавства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0.11.2009 №190"Про затвердження Прог-рами здійснення контролю за наявністю,станом і рухом документів НАФ на 2009 – 2019 ро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18.11.2009 № 196 "Про участь державних архівних установ у відзначенні в Україні 1025-річчя хрещення Київської Рус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5.06.2010 № 88 "Про затвердження Пере-ліку документів, що створюються в діяльності ДКАУ, державних та інших архівних установ України, із зазначенням строків зберігання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20.08.2010 № 127 "Про участь державних архівних установ України у відзначенні Дня партизанської слави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09.03.2011 № 31 "Про взаємодію з засобами масової інформації і громадськістю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11.04.2011 № 44 "Про участь державних архівів у заходах з увічнення пам'яті про події Великої Вітчизняної війни та її учасників на 2011-2015 роки та з підготовки та відзначення 66-ї річниці Перемоги у Великій Вітчизняній війні 1941-1945 років"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- 13.05.2011 № 19 "Про вшанування пам</w:t>
            </w:r>
            <w:r>
              <w:rPr/>
              <w:t>'</w:t>
            </w:r>
            <w:r>
              <w:rPr>
                <w:lang w:val="uk-UA"/>
              </w:rPr>
              <w:t xml:space="preserve">яті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ертв Голокосту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7.12.2011 № 132 "Про організацію ведення обліку документів у державних архівах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9.12.2011 № 139 "Про вжиття заходів щодо упорядкування та приймання документів НАФ на постійне зберігання, що знаходяться в архівних підрозділах підприємств, установ і організацій понад встановлені роки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9.12.2011 № 141 "Щодо усунення порушень і недоліків, виявлених Рахунковою Палатою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16.01.2012 № 3 "Про забезпечення інформацій-но-комунікаційного супроводження суспільно-значущих заходів та взаємодію з ЗМІ і громадськістю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3.01.2012 № 8 "Про поліпшення роботи із запитами та зверненнями учасників ліквідації аварії на ЧАЕС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 12.03.2012 № 33 "Про забезпечення Єдиного веб-порталу виконавчої влади та веб-порталу "Архіви України" фотоматеріалами про діяльність Укрдержархіву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 06.11.2012 № 167 "Про участь у заходах з підготовки і відзначення у 2013-2015 роках 70-ї річниці визволення України від фашистських загарбників та 70-ї річниці Перемоги у Великій Вітчизняній війні 1941-1945 років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03.12.2012 № 181 "Про організацію розсилки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ов</w:t>
            </w:r>
            <w:r>
              <w:rPr/>
              <w:t>'</w:t>
            </w:r>
            <w:r>
              <w:rPr>
                <w:lang w:val="uk-UA"/>
              </w:rPr>
              <w:t xml:space="preserve">язкових примірників друкованих видань,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ходять під грифом архівних установ"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рішень колегії ДАСУ(ДКАУ)</w:t>
            </w:r>
            <w:r>
              <w:rPr>
                <w:lang w:val="uk-UA"/>
              </w:rPr>
              <w:t xml:space="preserve"> -  від 18.05.2010 "Про співпрацю ДКАУ та державних архівних установ України із засобами масової інформац";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-від16.11.2010 "Про забезпечення збереженості документів НАФ у процесі користування ним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16.11.2010 "Про стан охорони праці в державних архівних установа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1.12.2010 "Про роботу із запитами та зверненнями громадян в державних архіва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16.08.2011 "Про взаємодію Укрдержархіву  та установ його системи з інститутами громадянського суспільства та засобами масової інформації"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розпоряджень</w:t>
            </w:r>
            <w:r>
              <w:rPr>
                <w:lang w:val="uk-UA"/>
              </w:rPr>
              <w:t xml:space="preserve"> голови  облдержадміністрації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1.02.2008 № 25 "Про стан роботи із зверненнями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від 05.12.2008 №436 "Про роботу Державного архіву Волинської област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04.02.2009 №39 "Про забезпечення реалі-зації Указу Президента України від 12.01.2009 №6/2009 "Про деякі невідкладні заходи щодо підтримки культури і духовності в Україн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30.09.2010 № 355 "Про стан виконавської дисципліни…"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від 09.02.2011 № 37"Про проект Обласної про-грами увічнення пам</w:t>
            </w:r>
            <w:r>
              <w:rPr/>
              <w:t>'</w:t>
            </w:r>
            <w:r>
              <w:rPr>
                <w:lang w:val="uk-UA"/>
              </w:rPr>
              <w:t>яті жертв війни,політичних репресій та депортацій на 2011-2015 ро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17.05.2011 № 206 "Про заходи щодо забезпечення доступу до публічної інформації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06.01.2012 № 3 "Про безоплатну правову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помогу";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06.03.2012 № 99 "Про реагування на запити й звернення народних депутатів України і депутатів місцевих рад";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9.03.2012 № 137 "Про затвердження Державної програми щодо запобігання і протидії корупції на 2011-2015 роки";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31.07.2012 № 309 "Про схвалення Регіональної цільової соціальної програми забезпечення пожежної безпеки на 2013-2015 роки"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10.08.2012 № 331 "Про стан забезпечення виконання відділами та секторами реагування на запити й звернення народних депутатів України, депутатів місцевих рад";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доручень</w:t>
            </w:r>
            <w:r>
              <w:rPr>
                <w:lang w:val="uk-UA"/>
              </w:rPr>
              <w:t xml:space="preserve"> голови облдержадміністрації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10.11.2006 № 4526/64/2-06 "Про проведення перевірок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08.11.2010 №6241/17/2-10 "Щодо подання що-річних звітів про системну роз'яснювальну ро-боту з пріоритетних питань держполіти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22.08.2011 № 4489/17/2-11 про належне планування, підготовку та проведення нарад, колегій та ін. заходів за участю працівників структурних підрозділів;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-29.02.2012 №1293/17/2-12 "Для удосконалення роботи органів виконавчої влади щодо реагування на критику"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, начальники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безпечити виконання законодавчих актів, які будуть прийняті з питань розвитку архівної справи та ділово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, начальники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у з власниками документів Національного архівного фон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ування працівників архівних та діловодних служб у питаннях підготовки нормативно-методичних документів з організації діловодства та архівної спра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етодичної та практичної допомоги установам, які реорганізовуються та ліквідуються в організації впорядкування та передачі документів на зберіганн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мірі потреб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довжити створення картотеки про виділення земельних ділянок під індивідуальне та державне будівництво, здачу об</w:t>
            </w:r>
            <w:r>
              <w:rPr/>
              <w:t>'</w:t>
            </w:r>
            <w:r>
              <w:rPr>
                <w:lang w:val="uk-UA"/>
              </w:rPr>
              <w:t>єктів в експлуатацію по фонду Луцького МВ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сад О.О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зація та включення карток до систематичного катало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обліку і довідкового апар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логізація нових надходжень до бібліотечного фон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узьміна Н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провадження автоматизованих інформаційно-пошукових систе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 каталогізації докумен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 оцифрованих докумен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провід веб-сайту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і надання матеріалів з профільних питань для розміщення на веб-сайтах облдержадміністрації та  Державної архівної служби Украї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и відділів Держархіву обла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ік нових надходжень до архівних фондів Держархіву обла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кварталу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ронська І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змін до електронних версій реєстрів фондів на базі аркушів та карток фонд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ематичної розробки справ фон-дів Волинської обласної ради, Волинської облдержадміністрац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нових відомостей до електронної версії каталогу метричних кни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сад О.О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ання Плану заходів Регіональної Програ-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ами здійснення контролю за наявністю, станом та рухом документів НАФ і таких, що підляга-ють включенню до нього, на 2010-2014 ро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ідділи:</w:t>
            </w:r>
            <w:r>
              <w:rPr>
                <w:sz w:val="20"/>
                <w:szCs w:val="20"/>
                <w:lang w:val="uk-UA"/>
              </w:rPr>
              <w:t>зберігання документів НАФ, формування НАФ та діловодства, архівні відділи, архівні підрозділи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явлення унікальних документів та поаркушне їх штемпелю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ка С.В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довжити роботу по створенню довідкового апарату до колекції мікрофотокоп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новлення згасаючих та слабоконтрастних текстів документів за допомогою апаратних та програмних засобі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и з організації проведення грошової оцінки унікальних документів (в разі виявлення таких докумен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еревірки наявності та фізичного стану справ документі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берігання документів НА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-передача документів постійного зберігання  від архівних відділ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урійської райдержадміністр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атнівської райдержадміністрації;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- Любешівської райдержадміністрац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таровижівської райдержадміністрації;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- Локачинської райдержадміністрац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лютого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 березня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 берез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зберігання докумен-тів НАФ, нач. архівних відділів РДА, міськрад, керівники архівних підрозділів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гулярний контроль та технічне обслуговування роботи серверно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дання методичної та практичної допомоги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істам області по роботі з комп</w:t>
            </w:r>
            <w:r>
              <w:rPr/>
              <w:t>'</w:t>
            </w:r>
            <w:r>
              <w:rPr>
                <w:lang w:val="uk-UA"/>
              </w:rPr>
              <w:t>ютер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овнення електронної бази даних "Відомості про громадян вивезених за межі України в період ІІ світової війн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Н.М.,Пазур Г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явлення матеріалів з єврейської історії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дміністрування серверного обладнання, комп</w:t>
            </w:r>
            <w:r>
              <w:rPr/>
              <w:t>'</w:t>
            </w:r>
            <w:r>
              <w:rPr>
                <w:lang w:val="uk-UA"/>
              </w:rPr>
              <w:t>ютерів та периферійної техні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робіт з технічного захисту інформації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досконалення та уточнення відомостей про документи з особового складу, що знаходяться в установах міст, район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и: обліку та довід- кового апарату, формува-ння 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вати методичну і практичну допомогу в організації роботи архівним установам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2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.3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дення індивідуальних занять з працівниками архівних установ: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 каталогізації документі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вельської міської рад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вельс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Луцької райдержадміністрації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.3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 веденню діловодства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 люк Р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Трудового архіву Луцького району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готовка нових списків №1, №2, №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формування  НАФ, ЕПК, архівні відді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життя заходів з упорядкування та зберігання документів в архівних підрозділах установ та організацій понад встановлені ро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ка С.В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 люк Р.Р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еревірки стану роботи архівних відділів та трудових архівів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мплексні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- Трудовий архів Ратнівського району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5.2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нтрольні:</w:t>
            </w:r>
          </w:p>
          <w:p>
            <w:pPr>
              <w:pStyle w:val="Normal"/>
              <w:tabs>
                <w:tab w:val="clear" w:pos="708"/>
                <w:tab w:val="center" w:pos="2412" w:leader="none"/>
              </w:tabs>
              <w:rPr>
                <w:lang w:val="uk-UA"/>
              </w:rPr>
            </w:pPr>
            <w:r>
              <w:rPr>
                <w:lang w:val="uk-UA"/>
              </w:rPr>
              <w:t>- архівний відділ Іваничівської райдержадм.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5.3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ематичні: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- архівний відділ Луцької міської рад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сти перевірки роботи архівних підрозді-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в, діловодних служб та ЕК обласних устано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6.1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Комплексні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- Волинський центр гідрометеорології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 Волинське обласне територіальне відділення  Антимонопольного комітету Україн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ДП "Волиньстандартметрологія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 Н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Р.Р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.36.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Контрольні: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ПрАТ "Волинське обласне підприємство  автостанцій";</w:t>
            </w:r>
          </w:p>
          <w:p>
            <w:pPr>
              <w:pStyle w:val="Normal"/>
              <w:ind w:left="72" w:right="-108" w:hanging="180"/>
              <w:rPr>
                <w:lang w:val="uk-UA"/>
              </w:rPr>
            </w:pPr>
            <w:r>
              <w:rPr>
                <w:lang w:val="uk-UA"/>
              </w:rPr>
              <w:t>- Департамент соціального захисту населення Волинської облдержадміністрації;</w:t>
            </w:r>
          </w:p>
          <w:p>
            <w:pPr>
              <w:pStyle w:val="Normal"/>
              <w:ind w:left="72" w:right="-108" w:hanging="180"/>
              <w:rPr/>
            </w:pPr>
            <w:r>
              <w:rPr>
                <w:lang w:val="uk-UA"/>
              </w:rPr>
              <w:t xml:space="preserve">- ВАТ по газопостачанню та газифікації </w:t>
            </w:r>
          </w:p>
          <w:p>
            <w:pPr>
              <w:pStyle w:val="Normal"/>
              <w:ind w:left="72" w:right="-108" w:hanging="1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"Волиньгаз";</w:t>
            </w:r>
          </w:p>
          <w:p>
            <w:pPr>
              <w:pStyle w:val="Normal"/>
              <w:ind w:left="72" w:right="-108" w:hanging="180"/>
              <w:rPr>
                <w:lang w:val="uk-UA"/>
              </w:rPr>
            </w:pPr>
            <w:r>
              <w:rPr>
                <w:lang w:val="uk-UA"/>
              </w:rPr>
              <w:t>- Державне управління охорони навколишнього природного середовища у Волинській області;</w:t>
            </w:r>
          </w:p>
          <w:p>
            <w:pPr>
              <w:pStyle w:val="Normal"/>
              <w:ind w:left="72" w:right="-108" w:hanging="180"/>
              <w:rPr>
                <w:lang w:val="uk-UA"/>
              </w:rPr>
            </w:pPr>
            <w:r>
              <w:rPr>
                <w:lang w:val="uk-UA"/>
              </w:rPr>
              <w:t>- ВАТ "СКФ України";</w:t>
            </w:r>
          </w:p>
          <w:p>
            <w:pPr>
              <w:pStyle w:val="Normal"/>
              <w:ind w:left="72" w:right="-108" w:hanging="180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- Управління державної служби Головного управління ДСУ у Волинській області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 Н.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ум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ум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Р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нового Переліку типових документів, що створюються в діяльності установ, підприємств, організац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підготовку інформацій до "Вісника Укрдержархіву" та журналу "Архіви Україн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: інформації та  орг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повнення рубрик "З архівних джерел", "Колесо історії" у "Волинській газеті", "Діалог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Підготовка оперативних інформацій для радіопере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й для телеканалів Волині про склад і зміст документів архі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збір спогадів очевидців голодомору та учасників афганських под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ацівники ДАВО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архівних відділ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ублікацій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 тижневик "Волинська газета";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в Інтернет-видання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Волинська правда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Волинський інформаційний портал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 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документальні виставки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ї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Соборності Україн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січ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Бій під крутами"(95 років від часу бою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січ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Леся Українка і волинь"(142 роки від дня народже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Шевченківськими стежками" (он-лайн)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берез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кваліфікований, оперативний розгляд заяв та звернень громадян, запитів установ, які надходять до архівних уст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, архівні відді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зсекречування архівних фондів і передачу їх на загальне зберіг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щорічну оцінку діяльності державних службовців ДАВО у 2012 роц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конкурсу "Кращий державний службовець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 О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овнення особових справ працівників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стажування новопризначених начальників архівних відділів у Держархіві області (по мірі призначенн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вчення законодавчих та нормативно-методичних документів особами, зарахованими до кадрового резерву на посади державних службовців ДА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роботу з кадрових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ідвищення кваліфікації кадрів державних архівних устано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ординації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 та затвердити кошторис видатків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ика В.М., 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и ГУДКСУ у Волинській області, Департаменту фінансів у Волинській області, Державній податковій службі у Волинській області, фондам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чні фінансові звіти, баланс за 2012 рік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безпечити використання коштів, передбаче-них кошторисом, відповідно до визначених законодавством вимо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троль за температурно - вологісним режи-мом зберігання документів в архівосховища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 відділу збері-гання та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готовлення коробок власними сил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П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лош В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технічне обслуговування вентиляційного, кондиційного обладнання в приміщеннях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Кравчук П.А,Білець П.О.,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виридюк В.І.,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тлош В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жити ремонт приміщень власними силами  та за рахунок капвкладень (при виділенні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П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брод 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документації на право власності на землю та приміщення Держархіву області (при наявності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, Кравчук П.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 Робота колегіальних та дорадчих орган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готувати та розглянути на засіданнях колегії питання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роботу Трудового архіву Ратнівського району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Р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виконавську дисципліну працівників та ведення контролю по виконанню рішень колегій та наказів з основної діяльності Держархіву області у 2012 році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підсумки роботи архівних установ Волинської області у 2012 році та їх завдання на 2013 рік (розширене засіданн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Гика В.М., Багнюк М.Г., начальники відділівДАВО, начальники арх.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ро виконання звернень, запитів громадян, установ, народних депутатів України, депутатів органів місцевого самоврядування та робота із ЗМІ у архівному відділі Луцької міської ради за 2012 рік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ць Л.І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Про виконання рішення колегії Держархіву області від 17.05.2012 " Про ведення облікової документації архівними установами Іваничівського району"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ронська І.П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роботу: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Багнюк М.Г., Крамар О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Науково-методичної ради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Експертно-перевірної комісії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Конкурсної комісії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Комітету з конкурсних торгів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Місцевого осередку Спілки архівістів Україн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линської області 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7" w:leader="none"/>
              </w:tabs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.Наради, семінари, конферен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асть у нарадах, семінарах, конференціях,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іданнях сесій, що будуть проводитись</w:t>
            </w:r>
          </w:p>
          <w:p>
            <w:pPr>
              <w:pStyle w:val="Normal"/>
              <w:ind w:right="-108" w:hanging="108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жавною архівною службою України, облдержадміністрацією, обласною радою та іншими органами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ика В.М., Багнюк М.Г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ацівники відділів ДАВО та архівних відділів РДА і міськ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семінарах 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осіб, зарахованих до кадрового резерву на посади державних службовців ІУ-У категорі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 У-УІ категорій з питань розвитку лідерських якостей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еціалістів відповідальних за ведення контролю за виконанням документ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цівники архівних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 обла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часть у громадських заходах 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відзначення Дня Соборності України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пам'яті Героїв Крут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вшанування учасників бойових дій на території інших держав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лютого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урочистості по відзначенню Дня народження Лесі Українки (142-а річниця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Міжнародного дня прав жінок і миру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Днів пам'яті Т.Г.Шевченка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організації і</w:t>
      </w:r>
    </w:p>
    <w:p>
      <w:pPr>
        <w:pStyle w:val="Normal"/>
        <w:rPr/>
      </w:pPr>
      <w:r>
        <w:rPr>
          <w:b/>
          <w:lang w:val="uk-UA"/>
        </w:rPr>
        <w:t>координації архівної справи та кадрів                                                          С.І.Маковська</w:t>
      </w:r>
    </w:p>
    <w:sectPr>
      <w:headerReference w:type="default" r:id="rId2"/>
      <w:headerReference w:type="first" r:id="rId3"/>
      <w:type w:val="nextPage"/>
      <w:pgSz w:w="11906" w:h="16838"/>
      <w:pgMar w:left="1418" w:right="397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2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040"/>
      <w:gridCol w:w="1260"/>
      <w:gridCol w:w="2880"/>
      <w:gridCol w:w="720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1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3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3:00Z</dcterms:created>
  <dc:creator>Davo</dc:creator>
  <dc:description/>
  <cp:keywords/>
  <dc:language>en-US</dc:language>
  <cp:lastModifiedBy>Davo</cp:lastModifiedBy>
  <cp:lastPrinted>2002-01-01T00:24:00Z</cp:lastPrinted>
  <dcterms:modified xsi:type="dcterms:W3CDTF">2001-12-31T22:02:00Z</dcterms:modified>
  <cp:revision>3</cp:revision>
  <dc:subject/>
  <dc:title>                                                                                                          З А Т В Е Р Д Ж У Ю</dc:title>
</cp:coreProperties>
</file>