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Зрум Тетяни Валеріївни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рум Тетяни Валерії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провідного спеціаліста відділу формування НАФ та діловодства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Зрум Тетяни Валерії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2-11T08:33:00Z</dcterms:modified>
  <cp:revision>14</cp:revision>
  <dc:subject/>
  <dc:title>Інформація</dc:title>
</cp:coreProperties>
</file>