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Зингель Оксани Олексії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Зингель Оксани Олекс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організації і координації архівної справи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Зингель Оксани Олекс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2-11T08:46:00Z</dcterms:modified>
  <cp:revision>14</cp:revision>
  <dc:subject/>
  <dc:title>Інформація</dc:title>
</cp:coreProperties>
</file>