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узьменко Оксани Романі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Кузьменко Оксани Роман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спеціаліста І категорії відділу інформації та використання документів НАФ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Кузьменко Оксани Романі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2-10T13:31:00Z</dcterms:modified>
  <cp:revision>14</cp:revision>
  <dc:subject/>
  <dc:title>Інформація</dc:title>
</cp:coreProperties>
</file>